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lang w:val="fr-FR"/>
        </w:rPr>
      </w:pPr>
      <w:bookmarkStart w:id="0" w:name="ANNEXE1"/>
      <w:bookmarkEnd w:id="0"/>
      <w:r>
        <w:rPr>
          <w:b w:val="false"/>
          <w:bCs w:val="false"/>
          <w:lang w:val="fr-FR"/>
        </w:rPr>
        <w:t>ENTRETIEN QUALITAT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28"/>
          <w:szCs w:val="28"/>
          <w:lang w:val="fr-FR"/>
        </w:rPr>
      </w:pPr>
      <w:r>
        <w:rPr>
          <w:rFonts w:cs="Arial Narrow" w:ascii="Arial Narrow" w:hAnsi="Arial Narrow"/>
          <w:b/>
          <w:bCs/>
          <w:sz w:val="28"/>
          <w:szCs w:val="28"/>
          <w:lang w:val="fr-FR"/>
        </w:rPr>
      </w:r>
      <w:bookmarkStart w:id="1" w:name="ANNEXE1"/>
      <w:bookmarkStart w:id="2" w:name="ANNEXE1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  <w:r>
        <w:br w:type="page"/>
      </w:r>
    </w:p>
    <w:p>
      <w:pPr>
        <w:pStyle w:val="Normal"/>
        <w:rPr/>
      </w:pPr>
      <w:bookmarkStart w:id="3" w:name="_ANNEXE_1_–"/>
      <w:bookmarkEnd w:id="3"/>
      <w:r>
        <w:rPr>
          <w:rFonts w:cs="Arial Narrow" w:ascii="Arial Narrow" w:hAnsi="Arial Narrow"/>
          <w:b/>
          <w:sz w:val="28"/>
          <w:szCs w:val="28"/>
          <w:lang w:val="fr-FR"/>
        </w:rPr>
        <w:t>1</w:t>
      </w:r>
      <w:r>
        <w:rPr>
          <w:rFonts w:cs="Arial Narrow" w:ascii="Arial Narrow" w:hAnsi="Arial Narrow"/>
          <w:b/>
          <w:sz w:val="28"/>
          <w:szCs w:val="28"/>
          <w:vertAlign w:val="superscript"/>
          <w:lang w:val="fr-FR"/>
        </w:rPr>
        <w:t>er</w:t>
      </w:r>
      <w:r>
        <w:rPr>
          <w:rFonts w:cs="Arial Narrow" w:ascii="Arial Narrow" w:hAnsi="Arial Narrow"/>
          <w:b/>
          <w:sz w:val="28"/>
          <w:szCs w:val="28"/>
          <w:lang w:val="fr-FR"/>
        </w:rPr>
        <w:t xml:space="preserve"> niveau d’analyse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Toutes les questions sur l’entreprise s’adressent en priorité à la direction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  <w:t>1-L’entrepris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</w:r>
          </w:p>
        </w:tc>
      </w:tr>
      <w:tr>
        <w:trPr>
          <w:trHeight w:val="1548" w:hRule="atLeast"/>
        </w:trPr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1.Description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Nom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ieu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egment de production dans le secteur industriel :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448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2.Fonction des personnes interviewées (1 or 2) dans l’entreprise :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100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3.Depuis combien de temps travaillent-elles dans l’entreprise 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4.Histoire de l’entreprise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nnée de fond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éveloppements importa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…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5.Marchés significatifs 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ocaux, nationaux, internationaux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rincipales orientations à 2-5 ans en termes de march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Forces et faiblesse de l’entreprise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6.Organisation interne 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omaines d’affaires (Organigramm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roduits/composa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rincipales zones de produ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Tâches particuliè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roduit phare, quel est le produit le plus important d’un point de vue économique 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1019" w:hRule="atLeast"/>
        </w:trPr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7.Organisation du travail 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Travail en équipe, le « juste à temps » (lean management), …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924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8.Y-a-t-il une démarche qualité dans l’entreprise ?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Toutes les questions sur le personnel s’adressent en priorité à la direction et aux ressources humaines. Le responsable de la production peut répondre à des questions sur les compétences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  <w:t>2-Le personne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2.1.Personnel : 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ffectif tot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Nombre de niveaux hiérarchi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Nombre de commerciaux, d’administratif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ersonnel de production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1997" w:hRule="atLeast"/>
        </w:trPr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2.2.Travailleurs qualifiés/ âge : 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Moyenne d’âge dans l’entreprise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ffectif des travailleurs qualifiés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ombien de travailleurs qualifiés ont plus de 50 ans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Variation du nombre de travailleurs qualifiés dans les 5-10 dernières années 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ombien de personnes ont quitté l’entreprise 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ombien de personnes ont été embauchées 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18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.3.Emplois 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Quels sont les emplois qui sont amenés à disparaître ? Pourquoi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Quels sont les emplois qui vont se développer ? Pourquoi ?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3396" w:hRule="atLeast"/>
        </w:trPr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.4.Gestion des ressources humaines 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scription des fonctions dans la produ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Besoins futurs en compétences par rapport au march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omment avez-vous identifié ces besoins ? Est-ce fonction des orientations de l’entreprise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xiste-t-il une gestion prévisionnelle des emplois et des compétences ? (recrutement, formation, évaluation des compétences, gestion des carrières…)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747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.5.Formation 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Y-a-t-il un plan de formation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i oui, qui peut influer sur son contenu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 quelle fréquence est-il revu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Quels sont les thèmes des formations effectuées par le personnel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Quel type de personnel bénéficie de ces formations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st-ce que les acquis de la formation sont pris en compte pour progresser dans l’entreprise (promotion, prise de nouvelles fonctions, …) ?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Toutes ces questions s’adressent à la direction, au service Ressources Humaines et au Responsable de la production.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  <w:t>3-IMPORTANCE DE LA TRANSMISSION DE CONNAISSANCE dans les entreprises (en général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.1.</w:t>
              <w:tab/>
              <w:t xml:space="preserve">Comment la transmission de la connaissance peut-elle contribuer à améliorer le développement des compétences des travailleurs ?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.2.Transmission de la connaissance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omment la transmission de la connaissance peut-elle contribuer à la performance et à la compétitivité des PME/PMI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omment les PME/PMI peuvent-elles en profiter 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.3.Initiatives pour la transmission de la connaissa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Quels sont les efforts qui ont été faits pour aider les PME/PMI à connaître et à mettre en œuvre des méthodes et des outils de transmission de la connaissance ? Comment 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st-ce à l’initiative d’organisations gouvernementales, professionnelles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Quels ont été les résultats de ces initiatives 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2</w:t>
      </w:r>
      <w:r>
        <w:rPr>
          <w:b/>
          <w:sz w:val="28"/>
          <w:szCs w:val="28"/>
          <w:vertAlign w:val="superscript"/>
          <w:lang w:val="fr-FR"/>
        </w:rPr>
        <w:t>ème</w:t>
      </w:r>
      <w:r>
        <w:rPr>
          <w:b/>
          <w:sz w:val="28"/>
          <w:szCs w:val="28"/>
          <w:lang w:val="fr-FR"/>
        </w:rPr>
        <w:t xml:space="preserve"> niveau d’analyse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Toutes ces questions s’adressent en priorité au service Ressources Humaines et au chef de service Production.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  <w:t>4-TRANSMISSION DE LA CONNAISSANCE DANS L’ENTREPRISE CONCERNEE</w:t>
            </w:r>
          </w:p>
          <w:p>
            <w:pPr>
              <w:pStyle w:val="Normal"/>
              <w:rPr>
                <w:rFonts w:ascii="Arial Narrow" w:hAnsi="Arial Narrow" w:cs="Arial Narrow"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color w:val="FFFFFF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.1.Mettez-vous en œuvre des méthodes et outils en lien avec la transmission de la connaissance ? Est-ce la même procédure avec les différents profils de qualification ?</w:t>
            </w:r>
          </w:p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(Voir la description ci-après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 xml:space="preserve">EX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21" w:leader="none"/>
              </w:tabs>
              <w:ind w:left="821" w:hanging="360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Confrontation croisé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21" w:leader="none"/>
              </w:tabs>
              <w:ind w:left="821" w:hanging="360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L’explicitation avec un tuteu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21" w:leader="none"/>
              </w:tabs>
              <w:ind w:left="821" w:hanging="360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L’échange de pratiques entre les opérateur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21" w:leader="none"/>
              </w:tabs>
              <w:ind w:left="821" w:hanging="360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L’observa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21" w:leader="none"/>
              </w:tabs>
              <w:ind w:left="821" w:hanging="360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……</w:t>
            </w:r>
            <w:r>
              <w:rPr>
                <w:rFonts w:cs="Arial Narrow" w:ascii="Arial Narrow" w:hAnsi="Arial Narrow"/>
                <w:i/>
                <w:lang w:val="fr-FR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Expliquez en détail chaque méthode utilisée. Complétez la grille en fin de document pour chacune des méthodes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.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.2. Comment identifiez-vous les compétences clés (connaissance implicite) ?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.3.Fonctions – transmission de la connaissa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our quels profils de qualification utilisez-vous ces outils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Quels sont les profils de qualification pertinents pour le futur ? Pourquoi 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557" w:hRule="atLeast"/>
        </w:trPr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.4.Quand avez-vous introduit ces pratiques de transmission de la connaissance 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11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.5.Comment mesurez-vous l’efficacité des méthodes et outils de transmission de la connaissance ? Peuvent-ils être améliorés ? Si oui, comment ?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.6. Du point de vue de l’entreprise, quels sont les avantages à mettre en œuvre des méthodes et techniques de transmission de la connaissance 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fr-FR"/>
              </w:rPr>
              <w:t>5-</w:t>
            </w:r>
            <w:r>
              <w:rPr>
                <w:rFonts w:cs="Arial Narrow" w:ascii="Arial Narrow" w:hAnsi="Arial Narrow"/>
                <w:b/>
                <w:color w:val="FFFFFF"/>
                <w:lang w:val="fr-FR"/>
              </w:rPr>
              <w:t>DIFFICULT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</w:r>
          </w:p>
        </w:tc>
      </w:tr>
      <w:tr>
        <w:trPr>
          <w:trHeight w:val="774" w:hRule="atLeast"/>
        </w:trPr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5.1.Quelles difficultés avez-vous rencontrées lors de la mise en œuvre de ces méthodes et outils ? 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57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.2.Quand est-il de la participation des employés ?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.3.Quelle solution a été trouvée à ces difficultés 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  <w:r>
        <w:br w:type="page"/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  <w:t>6-AMELIORATIONS / CONSEQUENC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6.1.Décrire les améliorations et les conséquences de la mise en œuvre de la transmission de la connaissance (utilisation de méthodes et d’outil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Tâches / champs de trava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rganisation du travai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fr-FR"/>
              </w:rPr>
              <w:t>Qualification/Formation continue/ Recrutement</w:t>
            </w:r>
            <w:r>
              <w:rPr>
                <w:rFonts w:cs="Arial Narrow" w:ascii="Arial Narrow" w:hAnsi="Arial Narrow"/>
                <w:b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onséquences pour le développement des compétences des travailleurs 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ptimisation de la circulation des informations? Comment 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ompétitivité 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  <w:t>7-FUTU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fr-FR"/>
              </w:rPr>
            </w:pPr>
            <w:r>
              <w:rPr>
                <w:rFonts w:cs="Arial Narrow" w:ascii="Arial Narrow" w:hAnsi="Arial Narrow"/>
                <w:b/>
                <w:color w:val="FFFFFF"/>
                <w:lang w:val="fr-FR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7.1.Prévoyez-vous d’avoir d’avantage d’initiatives et d’utiliser plus d’outils pour essayer de capitaliser la connaissance ?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Lesquels ? (décrire en détail si possible)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center"/>
      <w:rPr>
        <w:b w:val="false"/>
        <w:b w:val="false"/>
        <w:bCs w:val="false"/>
        <w:lang w:val="fr-FR"/>
      </w:rPr>
    </w:pPr>
    <w:r>
      <w:rPr>
        <w:sz w:val="12"/>
        <w:szCs w:val="12"/>
      </w:rPr>
      <w:drawing>
        <wp:inline distT="0" distB="0" distL="0" distR="0">
          <wp:extent cx="690880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 w:val="false"/>
        <w:bCs w:val="false"/>
        <w:lang w:val="fr-FR"/>
      </w:rPr>
      <w:t xml:space="preserve"> </w:t>
    </w:r>
    <w:r>
      <w:rPr>
        <w:b w:val="false"/>
        <w:bCs w:val="false"/>
        <w:lang w:val="fr-FR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 Narrow" w:ascii="Arial Narrow" w:hAnsi="Arial Narrow"/>
        <w:b w:val="false"/>
        <w:bCs w:val="false"/>
        <w:i w:val="false"/>
        <w:iCs w:val="false"/>
        <w:sz w:val="22"/>
        <w:szCs w:val="22"/>
        <w:u w:val="single"/>
      </w:rPr>
      <w:t>ENTRETIEN QUALITATIF</w:t>
    </w:r>
  </w:p>
  <w:p>
    <w:pPr>
      <w:pStyle w:val="Header"/>
      <w:rPr>
        <w:b/>
        <w:b/>
        <w:bCs/>
        <w:lang w:val="fr-FR"/>
      </w:rPr>
    </w:pPr>
    <w:r>
      <w:rPr>
        <w:b/>
        <w:bCs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59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4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4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30:00Z</dcterms:created>
  <dc:creator>MARTAPA</dc:creator>
  <dc:description/>
  <cp:keywords/>
  <dc:language>en-US</dc:language>
  <cp:lastModifiedBy>MARTAPA</cp:lastModifiedBy>
  <dcterms:modified xsi:type="dcterms:W3CDTF">2010-07-23T10:39:00Z</dcterms:modified>
  <cp:revision>3</cp:revision>
  <dc:subject/>
  <dc:title>ENTRETIEN QUALITATIF</dc:title>
</cp:coreProperties>
</file>